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АЯ ОЛИМПИАДА 20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ЗАДАНИЯ ТЕОРЕТ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А ПО ГЕОГРАФ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 мину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Style19"/>
        <w:shd w:fill="FFFFFF" w:val="clear"/>
        <w:autoSpaceDE w:val="false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айте определения следующим понятиям: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горизонтали, </w:t>
      </w:r>
      <w:r>
        <w:rPr>
          <w:rFonts w:cs="Times New Roman" w:ascii="Times New Roman" w:hAnsi="Times New Roman"/>
          <w:color w:val="000000"/>
          <w:sz w:val="24"/>
          <w:szCs w:val="24"/>
        </w:rPr>
        <w:t>тераи, сайкан, румб, астролябия (по 2 балла за каждый правильный ответ. Итого 10 баллов)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(Итого 14 баллов, в зависимости от раскрытия и полноты ответов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ть на физической карте параллельные экватору пунктирные линии. Что это за линии? Чем они замечательны? Как они проведены? Какие пояса ограничивают? (3 балла за правильный отве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вы будете наливать воду в тазик, то скоро она начнет выливаться. Каждую минуту в океаны с реками поступает огромное количество воды. Так, Амазонка каждую секунду выливает в Атлантический океан 220 тыс.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ы. Почему океаны не переполняются? (3 балла за правильный отв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поэме А.С.Пушкина «Медный всадник» есть 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 не пуская тьму ноч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золотые небе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а заря сменить друг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ешит, дав ночи пол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О чем пишет А.С.Пушкин? Где наблюдается подобное явление? Какова его максимальная продолжительность? Могут ли наблюдать его жители Аргентины? (4 балла за правиль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балл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трезок длиной 3 сантиметра на карте масштаба 1:7 500 000 соответствует расстоянию на местно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</w:t>
      </w:r>
      <w:r>
        <w:rPr>
          <w:rFonts w:cs="Times New Roman" w:ascii="Times New Roman" w:hAnsi="Times New Roman"/>
          <w:sz w:val="24"/>
          <w:szCs w:val="24"/>
          <w:lang w:val="kk-KZ"/>
        </w:rPr>
        <w:t>125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225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.</w:t>
      </w:r>
      <w:r>
        <w:rPr>
          <w:rFonts w:cs="Times New Roman" w:ascii="Times New Roman" w:hAnsi="Times New Roman"/>
          <w:sz w:val="24"/>
          <w:szCs w:val="24"/>
          <w:lang w:val="kk-KZ"/>
        </w:rPr>
        <w:t>275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.</w:t>
      </w:r>
      <w:r>
        <w:rPr>
          <w:rFonts w:cs="Times New Roman" w:ascii="Times New Roman" w:hAnsi="Times New Roman"/>
          <w:sz w:val="24"/>
          <w:szCs w:val="24"/>
          <w:lang w:val="kk-KZ"/>
        </w:rPr>
        <w:t>350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</w:t>
      </w:r>
      <w:r>
        <w:rPr>
          <w:rFonts w:cs="Times New Roman" w:ascii="Times New Roman" w:hAnsi="Times New Roman"/>
          <w:sz w:val="24"/>
          <w:szCs w:val="24"/>
        </w:rPr>
        <w:t>370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чке А находящейся на высоте 200м атмосферное давление равно – 740мм, чему равно давление в точке Б, если она находится на высоте 400м: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 720м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800 м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520 м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420 м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220 м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большой реке происходят приключения Тома Сойера и Геклькберри Финна?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Миссисипи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Маккензи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Колорадо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Рио-Гранд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. Юк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Между точками А и Б расположенных на экваторе - 7°, какое расстояние в километрах их разделя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. 444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77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333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111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. 101 к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аком направлении двигалась группа туристов, если Полярную звезду они видели справа от себя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юго-запа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ю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на севе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на восток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 на запад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Река Меконг протекает по территории  нескольких государств Юго-Восточной Азии. Выберите водоток, который можно назвать ее европейским «близнецо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Днепр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нестр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Дон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Дунай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Дуэро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какому виду природных ресурсов относится энергия ветр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неисчерпаемы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исчерпаемым возобновим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исчерпаемым невозобновимым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не относится к природным ресурс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нет правильного ответа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Заросли сухих кустарников из низкорослых акаций и эвкалиптов характерны дл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 Африк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Австрал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. Еврази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Южной Амер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еверной Амер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 Расстояние от центра Земли до полюсов меньше расстояния от центра Земли до экватора в среднем на 21 км, что объясняе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особенностями внутреннего строения Земл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гравитационными процесса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ращением Земли вокруг своей ос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движением Земли по орби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все ответы вер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10. Поверхность земного шара покрыта водой на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20,9%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55,7%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70,8%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85,2%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90,3 %</w:t>
      </w:r>
    </w:p>
    <w:p>
      <w:pPr>
        <w:pStyle w:val="Normal"/>
        <w:tabs>
          <w:tab w:val="clear" w:pos="708"/>
          <w:tab w:val="left" w:pos="8820" w:leader="none"/>
        </w:tabs>
        <w:spacing w:lineRule="exact" w:line="250" w:before="0" w:after="0"/>
        <w:ind w:right="7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11. Если азимут объекта составляет 144°, то относительно наблюдателя он находится на: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север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северо-восток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юго-восток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запад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нет правильного ответа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right="-2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righ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Самые глубокие места на дне Мирового океана находятся в: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40" w:before="0" w:after="0"/>
        <w:ind w:righ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желобах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40" w:before="0" w:after="0"/>
        <w:ind w:righ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отловинах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40" w:before="0" w:after="0"/>
        <w:ind w:righ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шельфовой зоне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40" w:before="0" w:after="0"/>
        <w:ind w:right="71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зонах раздвижения литосферных плит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40" w:before="0" w:after="0"/>
        <w:ind w:right="71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все ответы верны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40" w:before="0" w:after="0"/>
        <w:ind w:left="1440" w:right="7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Швейцарский океанолог первый осуществил погружение на дно Марианской впадин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Васко да Га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Э.Вейнер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Тур Хейерда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арл Риттер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Жак Пикар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Более подробно территория изображена на карте масштаб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1:100 0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1:150 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1:300 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1: 2 000 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1: 5 00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0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Какие воздушные массы преобладают в образовании климата Западно-Казахстанского реги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. западный перенос, арктический воздух, тропический воздух и местный циклоген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В. Каспийское море, азиатский антициклон, арктические воздушные мас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. Тропические воздушные массы, муссоны, антарктические воздушные м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. воздушные массы умеренного пояса, тропический возду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. все выше перечисл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kk-KZ"/>
        </w:rPr>
        <w:t>. На каких широтах расположен Казах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. запа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. восточ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. юж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. север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. северо-запа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kk-KZ"/>
        </w:rPr>
        <w:t>. Какой регион Казахстана хорошо обеспечен водными ресур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. юго-запад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. запад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. центр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D. восто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. северо-запад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.На координатах 0° широты и 0° долго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расположен Тихий океа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расположен Гвинейский залив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расположен Индийский океа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расположена Антарктид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расположены географические полюс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Высшей точкой какой горной системы является гора Митч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Аппалачи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B. Каскадные г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Сьерра-Мадр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Скалистые го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color w:val="000000"/>
          <w:sz w:val="24"/>
          <w:szCs w:val="24"/>
        </w:rPr>
        <w:t>Кордиль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Укажите восьмую по счету от Солнца планету солнечной системы</w:t>
      </w:r>
    </w:p>
    <w:p>
      <w:pPr>
        <w:pStyle w:val="Heading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>. Сатурн</w:t>
      </w:r>
    </w:p>
    <w:p>
      <w:pPr>
        <w:pStyle w:val="Heading"/>
        <w:ind w:hanging="0"/>
        <w:jc w:val="both"/>
        <w:rPr/>
      </w:pPr>
      <w:r>
        <w:rPr>
          <w:color w:val="000000"/>
          <w:sz w:val="24"/>
          <w:szCs w:val="24"/>
          <w:lang w:val="de-DE"/>
        </w:rPr>
        <w:t>B</w:t>
      </w:r>
      <w:r>
        <w:rPr>
          <w:color w:val="000000"/>
          <w:sz w:val="24"/>
          <w:szCs w:val="24"/>
        </w:rPr>
        <w:t>. Уран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C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Плутон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Непт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 Вен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. </w:t>
      </w:r>
      <w:r>
        <w:rPr>
          <w:sz w:val="24"/>
          <w:szCs w:val="24"/>
        </w:rPr>
        <w:t>Почва, содержащая 60% песка и 40% глины, по механическому составу относится к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глинистым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B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углинистым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C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упесчаным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песчаным</w:t>
      </w:r>
    </w:p>
    <w:p>
      <w:pPr>
        <w:pStyle w:val="Heading"/>
        <w:ind w:hanging="0"/>
        <w:jc w:val="both"/>
        <w:rPr/>
      </w:pPr>
      <w:r>
        <w:rPr>
          <w:color w:val="000000"/>
          <w:sz w:val="24"/>
          <w:szCs w:val="24"/>
          <w:lang w:val="de-DE"/>
        </w:rPr>
        <w:t>E</w:t>
      </w:r>
      <w:r>
        <w:rPr>
          <w:color w:val="000000"/>
          <w:sz w:val="24"/>
          <w:szCs w:val="24"/>
        </w:rPr>
        <w:t>. глеевым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2. Русский ученый, исследовавший растительность пустынных зон предгорий Тянь-Шаня и побережья озера Балхаш: </w:t>
        <w:br/>
        <w:t xml:space="preserve">A. В.В. Сапожников </w:t>
        <w:br/>
        <w:t>B. Н.И. Андрусов</w:t>
        <w:br/>
        <w:t>C. А.Н. Краснов</w:t>
        <w:br/>
        <w:t>D. Л.С. Берг</w:t>
        <w:br/>
        <w:t>E. И.В. Мушкетов</w:t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Какая форма рельефа на территории Казахстана соответствует древней платформе? </w:t>
        <w:br/>
        <w:t>A. Северо-Казахстанская равнина</w:t>
        <w:br/>
        <w:t>B. Сарыарка</w:t>
        <w:br/>
        <w:t>C. Туранская низменность</w:t>
        <w:br/>
        <w:t>D. Восточно-Европейская равнина</w:t>
        <w:br/>
        <w:t>E. Бетпакд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Водная граница Республики Казахстан составляет: </w:t>
        <w:br/>
        <w:t xml:space="preserve">А. 3000 км </w:t>
        <w:br/>
        <w:t xml:space="preserve">В. 12000 км </w:t>
        <w:br/>
        <w:t xml:space="preserve">C. 5000 км </w:t>
        <w:br/>
        <w:t xml:space="preserve">D.15000 км </w:t>
        <w:br/>
        <w:t>E. 100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Почвы смешанных и широколиственных лесов: </w:t>
        <w:br/>
        <w:t>A. Красно-желтые ферраллитные</w:t>
        <w:br/>
        <w:t xml:space="preserve">B. Красноземы </w:t>
        <w:br/>
        <w:t xml:space="preserve">C. Коричневые почвы </w:t>
        <w:br/>
        <w:t xml:space="preserve">D. Черноземы </w:t>
        <w:br/>
        <w:t xml:space="preserve">E. Серые лесные и бурые лес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6. Сосны на засолённых почвах растут в заповеднике Казахстана: </w:t>
        <w:br/>
        <w:t xml:space="preserve">A. Устюртском </w:t>
        <w:br/>
        <w:t xml:space="preserve">B. Алматинском </w:t>
        <w:br/>
        <w:t xml:space="preserve">C. Маркакольском </w:t>
        <w:br/>
        <w:t xml:space="preserve">D. Наурзумском </w:t>
        <w:br/>
        <w:t>E. Аксу-Джабаглин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7.На климат Южной Америки большое влияние оказывает: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Тихий океан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Атлантический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Карибское море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еверный Ледовитый оке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все океаны оказывают одинаковое воздейств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8. В состав какого архипелага входит остров Тенерифе</w:t>
      </w:r>
    </w:p>
    <w:p>
      <w:pPr>
        <w:pStyle w:val="Heading"/>
        <w:ind w:hanging="0"/>
        <w:jc w:val="both"/>
        <w:rPr/>
      </w:pP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>. Азорские</w:t>
      </w:r>
    </w:p>
    <w:p>
      <w:pPr>
        <w:pStyle w:val="Heading"/>
        <w:ind w:hanging="0"/>
        <w:jc w:val="both"/>
        <w:rPr/>
      </w:pPr>
      <w:r>
        <w:rPr>
          <w:color w:val="000000"/>
          <w:sz w:val="24"/>
          <w:szCs w:val="24"/>
          <w:lang w:val="de-DE"/>
        </w:rPr>
        <w:t>B</w:t>
      </w:r>
      <w:r>
        <w:rPr>
          <w:color w:val="000000"/>
          <w:sz w:val="24"/>
          <w:szCs w:val="24"/>
        </w:rPr>
        <w:t>. Мальдивские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C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Острова Зеленого Мыса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Фиджи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E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Канар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ое из этих названий не является названием высшей точки планеты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Сагарматх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жомолунг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емавенд</w:t>
      </w:r>
    </w:p>
    <w:p>
      <w:pPr>
        <w:pStyle w:val="Heading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Божественная Мать Жизни</w:t>
      </w:r>
    </w:p>
    <w:p>
      <w:pPr>
        <w:pStyle w:val="Heading"/>
        <w:ind w:hanging="0"/>
        <w:jc w:val="both"/>
        <w:rPr/>
      </w:pPr>
      <w:r>
        <w:rPr>
          <w:color w:val="000000"/>
          <w:sz w:val="24"/>
          <w:szCs w:val="24"/>
          <w:lang w:val="de-DE"/>
        </w:rPr>
        <w:t>E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Эверест </w:t>
      </w:r>
    </w:p>
    <w:p>
      <w:pPr>
        <w:pStyle w:val="Heading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both"/>
        <w:rPr/>
      </w:pPr>
      <w:r>
        <w:rPr>
          <w:sz w:val="24"/>
          <w:szCs w:val="24"/>
        </w:rPr>
        <w:t>30. Если численный масштаб карты 1</w:t>
      </w:r>
      <w:r>
        <w:rPr>
          <w:sz w:val="24"/>
          <w:szCs w:val="24"/>
          <w:lang w:val="kk-KZ"/>
        </w:rPr>
        <w:t>:</w:t>
      </w:r>
      <w:r>
        <w:rPr>
          <w:sz w:val="24"/>
          <w:szCs w:val="24"/>
        </w:rPr>
        <w:t xml:space="preserve"> 100 000, то это означает, что в 1 см</w:t>
      </w:r>
    </w:p>
    <w:p>
      <w:pPr>
        <w:pStyle w:val="Normal"/>
        <w:spacing w:lineRule="auto" w:line="256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 км </w:t>
      </w:r>
    </w:p>
    <w:p>
      <w:pPr>
        <w:pStyle w:val="Normal"/>
        <w:spacing w:lineRule="auto" w:line="256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000 км</w:t>
      </w:r>
    </w:p>
    <w:p>
      <w:pPr>
        <w:pStyle w:val="Normal"/>
        <w:spacing w:lineRule="auto" w:line="256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100 000 км</w:t>
      </w:r>
    </w:p>
    <w:p>
      <w:pPr>
        <w:pStyle w:val="Normal"/>
        <w:spacing w:lineRule="auto" w:line="256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100 км</w:t>
      </w:r>
    </w:p>
    <w:p>
      <w:pPr>
        <w:pStyle w:val="Normal"/>
        <w:spacing w:lineRule="auto" w:line="256" w:before="0" w:after="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1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ТОГО: 50 БАЛЛ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Ucozforumpost">
    <w:name w:val="ucoz-forum-post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2:00Z</dcterms:created>
  <dc:creator>user</dc:creator>
  <dc:description/>
  <cp:keywords/>
  <dc:language>en-US</dc:language>
  <cp:lastModifiedBy>RePack by Diakov</cp:lastModifiedBy>
  <dcterms:modified xsi:type="dcterms:W3CDTF">2017-12-06T08:08:00Z</dcterms:modified>
  <cp:revision>3</cp:revision>
  <dc:subject/>
  <dc:title/>
</cp:coreProperties>
</file>